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3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/>
        <w:tc>
          <w:tcPr>
            <w:tcW w:w="46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490" w:leader="none"/>
              </w:tabs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90" w:leader="none"/>
              </w:tabs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постановлением Главы Каменского городского округ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90" w:leader="none"/>
              </w:tabs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 xml:space="preserve">от </w:t>
            </w:r>
            <w:r>
              <w:rPr>
                <w:rFonts w:cs="Liberation Serif" w:ascii="Liberation Serif" w:hAnsi="Liberation Serif"/>
                <w:bCs/>
                <w:szCs w:val="28"/>
                <w:u w:val="single"/>
              </w:rPr>
              <w:t>16.04.2019</w:t>
            </w:r>
            <w:r>
              <w:rPr>
                <w:rFonts w:cs="Liberation Serif" w:ascii="Liberation Serif" w:hAnsi="Liberation Serif"/>
                <w:bCs/>
                <w:szCs w:val="28"/>
              </w:rPr>
              <w:t xml:space="preserve">  № </w:t>
            </w:r>
            <w:r>
              <w:rPr>
                <w:rFonts w:cs="Liberation Serif" w:ascii="Liberation Serif" w:hAnsi="Liberation Serif"/>
                <w:bCs/>
                <w:szCs w:val="28"/>
                <w:u w:val="single"/>
              </w:rPr>
              <w:t>83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90" w:leader="none"/>
              </w:tabs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 xml:space="preserve">«Об организации в Каменском городском округе мероприятий, посвященных Празднику Весны и Труда, 74-й годовщине Победы в Великой Отечественной вой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90" w:leader="none"/>
              </w:tabs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1941- 1945 годов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ind w:hanging="0"/>
        <w:jc w:val="center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ind w:hanging="0"/>
        <w:jc w:val="center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ind w:hanging="0"/>
        <w:jc w:val="center"/>
        <w:rPr/>
      </w:pPr>
      <w:r>
        <w:rPr>
          <w:rFonts w:cs="Liberation Serif" w:ascii="Liberation Serif" w:hAnsi="Liberation Serif"/>
          <w:b/>
          <w:bCs/>
          <w:szCs w:val="28"/>
        </w:rPr>
        <w:t xml:space="preserve">План мероприятий, посвящённых Празднику Весны и Труда, 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ind w:hanging="0"/>
        <w:jc w:val="center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  <w:t>74-й годовщине Победы в Великой Отечественной войне 1941-1945 годов</w:t>
      </w:r>
    </w:p>
    <w:p>
      <w:pPr>
        <w:pStyle w:val="Normal"/>
        <w:widowControl w:val="false"/>
        <w:autoSpaceDE w:val="false"/>
        <w:ind w:hanging="0"/>
        <w:jc w:val="center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95"/>
        <w:gridCol w:w="177"/>
        <w:gridCol w:w="2078"/>
        <w:gridCol w:w="2810"/>
        <w:gridCol w:w="21"/>
        <w:gridCol w:w="1908"/>
        <w:gridCol w:w="21"/>
        <w:gridCol w:w="281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color w:val="000000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color w:val="000000"/>
                <w:szCs w:val="28"/>
              </w:rPr>
              <w:t>п/п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Cs w:val="28"/>
              </w:rPr>
              <w:t>Наименование мероприят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Cs w:val="28"/>
              </w:rPr>
              <w:t>Дата и время проведения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Cs w:val="28"/>
              </w:rPr>
              <w:t>Место проведен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Cs w:val="28"/>
              </w:rPr>
              <w:t>Планируемое количество участников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Cs w:val="28"/>
              </w:rPr>
              <w:t xml:space="preserve">Ответственный </w:t>
            </w:r>
          </w:p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Cs w:val="28"/>
              </w:rPr>
              <w:t>за организацию</w:t>
            </w:r>
          </w:p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Liberation Serif" w:hAnsi="Liberation Serif" w:cs="Liberation Serif"/>
                <w:b/>
                <w:b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Cs w:val="28"/>
              </w:rPr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490" w:leader="none"/>
              </w:tabs>
              <w:autoSpaceDE w:val="false"/>
              <w:ind w:hanging="0"/>
              <w:jc w:val="center"/>
              <w:rPr>
                <w:rFonts w:ascii="Liberation Serif" w:hAnsi="Liberation Serif" w:cs="Liberation Serif"/>
                <w:b/>
                <w:b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szCs w:val="28"/>
              </w:rPr>
              <w:t>Раздел 1. План мероприятий, посвящённых Празднику Весны и Труд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Liberation Serif" w:hAnsi="Liberation Serif" w:cs="Liberation Serif"/>
                <w:b/>
                <w:b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Cs w:val="28"/>
              </w:rPr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Cs w:val="28"/>
              </w:rPr>
              <w:t>Торжественные мероприят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Встреча Главы Каменского городского округа с руководителями образовательных организац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8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0.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Управление образования Администрации Каменского городского округ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отышева С.В., начальник Управления образования Администрации Каменского городского округа, 8(3439)36-50-73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узейные уроки «1 мая - Праздник Труд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6.04.2019г. -30.04.2019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о расписанию работы музея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узей МКОУ «Новоисет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3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ронченко Н.Е., руководитель музея МКОУ «Новоисетская СОШ», 8(3439)375-1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оржественное собрание, посвященное празднику Весны и Труд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9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0.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дминистрация Каменского городского округ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Заместитель Главы Администрации по вопросам организации управления и социальной политике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Балакина Е.Г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70-14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4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Общешкольная линейка, посвященная Празднику Весны и Труд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9.04.2019г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.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Рыбник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Яковлева В.С., замдиректора по ВР МКОУ «Рыбниковская СОШ»,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74-70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5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«Край, в котором ты живёшь» - общешкольная линейка к 55-летию образования Каменского райо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9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.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Травянская СОШ» (актовый зал)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105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Гречкина Л.И., замдиректора по ВР МКОУ «Травянская СОШ»,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72-24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6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оржественная линей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0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.30 – 9.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Мамин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Лапинкова С.А., замдиректора по ВР, 8(3439)372-46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7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Линей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0.04.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 8.15 до 8.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портзал МАОУ «Покр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7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ввакумова Л.В., замдиректора по ВР, 8(3439)371-2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лассный час «Праздник труда и мир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0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4.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РВ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Бокарева Т.В., директор, 8(3439)310-39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9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раздничный концерт, посвященный Празднику Весны и Труд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0.04.2019г. 14.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Сосн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7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ектярь О.М., замдиректора по ВР, 8(3439) 372-62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0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ематический классный час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«1 мая – День весны и труда»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история праздника, просмотр презентации, обсуждени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0.04.2019г., по расписанию, в течение дня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учебные кабинеты МКОУ «Новоисет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7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Хомутова Ю.В., замдиректора по ВР, 8(3439)375-142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емонстрац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1.05.2019г., 09.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гт. Мартюш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40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Чернышева С.А., председатель профкома МАОУ «Бродовская СОШ», 8(3439)310-93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2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"МИР! ТРУД! МАЙ!" Концертная программ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1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4.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лощадка Рыбниковского Д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6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иректор Рыбниковского ДК Абидова Н.Ф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74-7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3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Концертная программа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1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2.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еревня Белоносов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иректор Клевакинского ДК Тверитина Л.И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72-744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4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онцертная программ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1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4.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исловский Д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6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иректор Кисловского ДК Шиховцева Н.М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72-56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Cs w:val="28"/>
              </w:rPr>
              <w:t>Субботник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5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Субботники по уборке территор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апрель 2019 года</w:t>
            </w:r>
          </w:p>
          <w:p>
            <w:pPr>
              <w:pStyle w:val="Normal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ришкольная территории и территория мемориального комплекса с. Сипавско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6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ракова Л.А., замдиректора по ВР, 8(3439)374-286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6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анитарная уборка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ерритор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9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6.04.2019г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ерритория Горноисетской сельской администрации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Глава Горноисет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Белич А.В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371-32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7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убботни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0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10.00 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. Колчедан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Глава Колчедан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ргучинский В.В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</w:t>
            </w:r>
            <w:r>
              <w:rPr>
                <w:rFonts w:cs="Liberation Serif" w:ascii="Liberation Serif" w:hAnsi="Liberation Serif"/>
                <w:szCs w:val="28"/>
              </w:rPr>
              <w:t>373-35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8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Проведение экологических субботников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Cs w:val="28"/>
              </w:rPr>
              <w:t>22.04.2019г. -30.04.2019г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. Травянское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. Большая Грязнуха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. Кремлевк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9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Глава Травян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люснин Д.Ю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</w:t>
            </w:r>
            <w:r>
              <w:rPr>
                <w:rFonts w:cs="Liberation Serif" w:ascii="Liberation Serif" w:hAnsi="Liberation Serif"/>
                <w:szCs w:val="28"/>
              </w:rPr>
              <w:t>372-2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9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убботни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2.04.2019г.-30.04.2019г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ерритория Позарихинской сельской администрации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56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Глава Позарихин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Чантуридзе Л.В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</w:t>
            </w:r>
            <w:r>
              <w:rPr>
                <w:rFonts w:cs="Liberation Serif" w:ascii="Liberation Serif" w:hAnsi="Liberation Serif"/>
                <w:szCs w:val="28"/>
              </w:rPr>
              <w:t xml:space="preserve"> 376-16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0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Операция «Чистый лес»,  «Чистый двор»,  «Чистый родник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2.04.2019г.-30.04.2019г., по расписанию учебного процесса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ерритория Позарихинской сельской администрации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Заместитель директора по ВР Т.В. Пермякова, МКОУ «Каменская СОШ», 8(3439)376-18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убботни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2.04.2019г.-30.04.2019г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ерритория Новоисетской сельской администрации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Глава Новоисет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узьмин В.В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</w:t>
            </w:r>
            <w:r>
              <w:rPr>
                <w:rFonts w:cs="Liberation Serif" w:ascii="Liberation Serif" w:hAnsi="Liberation Serif"/>
                <w:szCs w:val="28"/>
              </w:rPr>
              <w:t>375-35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2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убботни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2.04.2019г.-30.04.2019г., в течение дня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роведение субботников у мемориальных сооружений и объектов села Позариха,  деревня Беловодье,  деревня Свобод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.В. Савина, руководитель отряда «Соболята»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Каменская СОШ», 8(3439)376-18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3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Организация субботников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2.04.2019г., в течение дня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с. Кисловское, д. Соколова, п. Лебяжь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Глава Кисловской сельской администрации,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szCs w:val="28"/>
                <w:lang w:eastAsia="ru-RU"/>
              </w:rPr>
              <w:t xml:space="preserve">Шаламова И.В., замдиректора по ВР, ,завхоз </w:t>
            </w: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Кисловская средняя общеобразовательная школа имени Героя Советского Союза И.И. Гуляева»</w:t>
            </w:r>
            <w:r>
              <w:rPr>
                <w:rFonts w:cs="Liberation Serif" w:ascii="Liberation Serif" w:hAnsi="Liberation Serif"/>
                <w:szCs w:val="28"/>
                <w:lang w:eastAsia="ru-RU"/>
              </w:rPr>
              <w:t xml:space="preserve"> 8(3439)37-25-4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4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убботни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22.04.2019г.-26.04.2019г., в течение дня 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ерритория МКОУ «Черемховская О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9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Вергизова И. С., зав. хозяйством, 8(3439)376-87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5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Экологический субботник «Школьный двор»,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кция «Мой двор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2.04.2019г.-26.04.2019г., по расписанию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ришкольная территория МКОУ «Травян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180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Хуршудян Н.П., классные руководители, 8(3439)372-24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6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убботни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2.04.2019г.- 29.04.2019г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. Рыбниковско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Глава Рыбников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Заостровных В.Н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</w:t>
            </w:r>
            <w:r>
              <w:rPr>
                <w:rFonts w:cs="Liberation Serif" w:ascii="Liberation Serif" w:hAnsi="Liberation Serif"/>
                <w:szCs w:val="28"/>
              </w:rPr>
              <w:t xml:space="preserve"> 375-35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7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Экологический субботник «ЦДО моей мечты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4.04.2019г.-25.04.2019г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Территория вокруг МАУ ДО «ЦДО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3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Малых Л.И., заведующий хозяйством МАУ ДО «ЦДО», 8(3439)310-30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8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242424"/>
                <w:szCs w:val="28"/>
                <w:shd w:fill="F2FAFE" w:val="clear"/>
              </w:rPr>
            </w:pPr>
            <w:r>
              <w:rPr>
                <w:rFonts w:cs="Liberation Serif" w:ascii="Liberation Serif" w:hAnsi="Liberation Serif"/>
                <w:color w:val="242424"/>
                <w:szCs w:val="28"/>
                <w:shd w:fill="F2FAFE" w:val="clear"/>
              </w:rPr>
              <w:t>Акция по уборке территории села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242424"/>
                <w:szCs w:val="28"/>
                <w:shd w:fill="F2FAFE" w:val="clear"/>
              </w:rPr>
              <w:t>«Чистый двор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5.04.2019г.-30.04.2019г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. Черемхово ул. Ленина, ул. Бажова, обелис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Глава Черемхов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Голубцова Ю.Я.,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</w:t>
            </w:r>
            <w:r>
              <w:rPr>
                <w:rFonts w:cs="Liberation Serif" w:ascii="Liberation Serif" w:hAnsi="Liberation Serif"/>
                <w:szCs w:val="28"/>
              </w:rPr>
              <w:t xml:space="preserve"> 376-88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9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242424"/>
                <w:szCs w:val="28"/>
                <w:shd w:fill="F2FAFE" w:val="clear"/>
              </w:rPr>
            </w:pPr>
            <w:r>
              <w:rPr>
                <w:rFonts w:cs="Liberation Serif" w:ascii="Liberation Serif" w:hAnsi="Liberation Serif"/>
                <w:color w:val="242424"/>
                <w:szCs w:val="28"/>
                <w:shd w:fill="F2FAFE" w:val="clear"/>
              </w:rPr>
              <w:t>Акция по уборке территории деревн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242424"/>
                <w:szCs w:val="28"/>
                <w:shd w:fill="F2FAFE" w:val="clear"/>
              </w:rPr>
              <w:t>«Чистый двор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5.04.2019г.-30.04.2019г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. Черноусова ул. Кирова, ул. Чапаева, обелис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Глава Черемхов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Голубцова Ю.Я.,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</w:t>
            </w:r>
            <w:r>
              <w:rPr>
                <w:rFonts w:cs="Liberation Serif" w:ascii="Liberation Serif" w:hAnsi="Liberation Serif"/>
                <w:szCs w:val="28"/>
              </w:rPr>
              <w:t xml:space="preserve"> 376-88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0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убботник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5.04.2019г., в течение дня</w:t>
            </w:r>
          </w:p>
          <w:p>
            <w:pPr>
              <w:pStyle w:val="Normal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  <w:p>
            <w:pPr>
              <w:pStyle w:val="Normal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«Клевакинская СОШ»</w:t>
            </w:r>
          </w:p>
          <w:p>
            <w:pPr>
              <w:pStyle w:val="Normal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50</w:t>
            </w:r>
          </w:p>
          <w:p>
            <w:pPr>
              <w:pStyle w:val="Normal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  <w:p>
            <w:pPr>
              <w:pStyle w:val="Normal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Заместитель директора по ВР                          А.М. Новохатка, МКОУ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«Клевакинская СОШ», 8(3439)372-73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убботник у  обелиск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25.04.2019г., 13.30 - 14.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с. Клевакинское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д. Чечулин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  <w:p>
            <w:pPr>
              <w:pStyle w:val="Normal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szCs w:val="28"/>
              </w:rPr>
              <w:t xml:space="preserve">Педагог-организатор </w:t>
            </w:r>
            <w:r>
              <w:rPr>
                <w:rFonts w:cs="Liberation Serif" w:ascii="Liberation Serif" w:hAnsi="Liberation Serif"/>
                <w:color w:val="000000"/>
                <w:szCs w:val="28"/>
              </w:rPr>
              <w:t>МКОУ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«Клевакинская СОШ»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А.А. Поспеева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72-73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2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убботни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Cs w:val="28"/>
              </w:rPr>
              <w:t>25.04.2019г.- 30.04.2019г.  13.00-14.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Уборка территории школы и села, а также Центрального Обелиск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7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ектярь О.М., замдиректора по ВР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Сосновская СОШ», 8(3439)372-62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3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роведение субботника по уборке территор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6.04.2019г. 10.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ерритория Барабановской сельской администрации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40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Глава Барабанов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лмазова С.Д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</w:t>
            </w:r>
            <w:r>
              <w:rPr>
                <w:rFonts w:cs="Liberation Serif" w:ascii="Liberation Serif" w:hAnsi="Liberation Serif"/>
                <w:szCs w:val="28"/>
              </w:rPr>
              <w:t xml:space="preserve"> 365-1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4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убботни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6.04.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 13.15 до 14.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ерритория школы МАУ  «Покр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7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омова М.Б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озинова Е.И., педагоги, 8(3439) 371-2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5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  <w:t>Субботни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6.04.2019г. 14.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РВ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Бокарева Т.В., директор, 8(3439)310-39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6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убботник по уборке территории школ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6.04.2019г.-30.04.2019г., в течение дня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ерритория МКОУ «Рыбник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иректор «Рыбниковская СОШ» Осинцева З.К., 8(3439)374-70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7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убботни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6.04.2019г., в течение дня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АОУ «Бродовская средняя общеобразовательная школа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508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Замдиректора по ВР Бахарева А.С., замдиректора по АХР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Ушакова Г.В. 8(3439)310-93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8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«Субботник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6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4.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ерритория села Позарих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иректор Позарихинского ДК Белозерцева Е.В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76-12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9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«Субботник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26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2.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ерритория Маминского Д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Директор Маминского ДК Мамина Л.В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372-43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40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«Субботник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27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9.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ерритория у Новоисетского Д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иректор Новоисетского ДК Тушкова М.Н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75-3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4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Экологический субботни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9.04.2019г., в течение дня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. Колчедан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арк, территория школы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алистратова С.Г, ответственный за ОПТ  МАОУ «Колчеданская СОШ»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Cs w:val="28"/>
              </w:rPr>
              <w:t>8(3439)374-28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42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убботни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9.04.2019г.-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0.04.2019г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ерритория МКОУ «Мамин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Лапинкова С.А., замдиректора по ВР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ычева Л.А., зам по АХР, 8(3439)372-46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43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Экологический субботник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9.04.2019г.-30.04.2019г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на территории МКОУ «Новоисет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7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Хомутова Ю.В., замдиректора по ВР, 8(3439)375-1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44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«Мир, труд, май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0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5.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ерритория у ДК п. Мартюш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иректор ДК п.Мартюш Коптелова Л.А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10-42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45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убботни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ай 2019 года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Лагерь «Колосок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Заместитель Главы Администраци по вопросам организации управления и социальной политике Балакина Е.Г., 8(3439)370-144;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редседатель Думы Каменского городского округа Чемезов В.И., 8(3439)370-71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46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«Первомай шагает по стране»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1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4.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ерритория у Покровского Д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иректор Покровского ДК Биличенко Л.М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71-6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47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«Субботник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1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0.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ерритория села Колчедан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Директор Колчеданского ДК Полякова О.Ю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373-24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Cs w:val="28"/>
              </w:rPr>
            </w:pPr>
            <w:r>
              <w:rPr>
                <w:rFonts w:cs="Liberation Serif" w:ascii="Liberation Serif" w:hAnsi="Liberation Serif"/>
                <w:b/>
                <w:szCs w:val="28"/>
              </w:rPr>
              <w:t>Культурные и спортивные мероприят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48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Велопробег «Мир, Труд, Май!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апрель 2019 года, по расписанию 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ерритория Позарихинской сельской администрации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Заместитель директора по ВР Т.В. Пермякова, МКОУ «Каменская СОШ», 8(3439)376-18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49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урнир по волейболу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1.04.2019г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МКОУ «Клевакин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7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Учитель физической культуры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В.П. Колосов, 8(3439)372-73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50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Выставка «Человек труд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6.04.2019г.-30.04.2019г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Новоисетская библиотек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100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урмачева Н.Ю., библиотекар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5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Эстафет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2.04.2019г.-30.04.2019г. (по отдельному графику в рамках учебной недели)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Новоисетская СОШ, ул. Ленина, 30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Савин А.С., учитель Новоисетской СОШ, </w:t>
            </w:r>
          </w:p>
          <w:p>
            <w:pPr>
              <w:pStyle w:val="Normal"/>
              <w:ind w:hanging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75-1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52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«День весны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2.04.2019г.-30.04.2019г., в течение дня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ДОУ «Новоисетский детский сад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70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ндреева Н.А., заведующий ДОУ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Шмарина Л.А., старший воспитатель ДОУ, 8(3439)375-18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53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кция «Рисуем труд»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2.04.2019г.- 30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Клевакинская СОШ»</w:t>
            </w:r>
          </w:p>
          <w:p>
            <w:pPr>
              <w:pStyle w:val="Normal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68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едагог-организатор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.А. Поспеева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72-73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54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онкурс рисунков на тему «Мир. Труд. Май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b/>
                <w:b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2.04.2019г.- 30.04.2019г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b/>
                <w:b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АОУ «Брод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b/>
                <w:b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508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Бахарева А.С., замдиректора по ВР, 8(3439)310-93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55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Легкоатлетические эстафеты для 1-11 класс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b/>
                <w:b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2.04.2019г.- 30.04.2019г., на уроках физической культуры, по расписанию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АОУ «Брод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50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уркина А.С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Латыпова Н.А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кулина Н.А., учителя физической культуры, 8(3439)310-93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56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Эстафета (1-4 классы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3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9.15 - 10.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портзал МАОУ «Покр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5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оптев А.Д., учитель, 8(3439)371-2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57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кция «Рисуем труд!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3.04.2019г. - 30.04.2019г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лассные кабинеты МАОУ «Покр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2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ввакумова Л.В., замдиректора по ВР, 8(3439)371-2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58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лассные часы «Трудовые династии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3.04.2019г.- 30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3.15 - 14.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лассные кабинеты МАОУ «Покр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7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ввакумова Л.В., замдиректора по ВР, 8(3439)371-2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59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ионербол (5-6 классы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4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Cs w:val="28"/>
              </w:rPr>
              <w:t>9.15 - 10.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портзал МАОУ «Покр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Кожевникова Н.Л., учитель,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71-2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60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Битва хоров «Волшебный мир цветов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4.04.2019г., 12.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Черемховская О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1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Холод М. С., вожатый, 8(3439)376-87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6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Посещение </w:t>
            </w:r>
            <w:r>
              <w:rPr>
                <w:rFonts w:cs="Liberation Serif" w:ascii="Liberation Serif" w:hAnsi="Liberation Serif"/>
                <w:bCs/>
                <w:szCs w:val="28"/>
              </w:rPr>
              <w:t>Синарского трубного завод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4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 13.15 до 14.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Учебный полигон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Сомова М.Б., учитель МАУ «Покровская СОШ»,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71-2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62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Акция «Рисуем труд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25.04.2019г.-30.04.2019 г., по расписанию, на уроках ИЗО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МКОУ «Пирог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4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Учитель ИЗО </w:t>
            </w:r>
            <w:r>
              <w:rPr>
                <w:rFonts w:cs="Liberation Serif" w:ascii="Liberation Serif" w:hAnsi="Liberation Serif"/>
                <w:color w:val="000000"/>
                <w:szCs w:val="28"/>
              </w:rPr>
              <w:t>МАОУ «Колчеданская СОШ»</w:t>
            </w:r>
          </w:p>
          <w:p>
            <w:pPr>
              <w:pStyle w:val="Normal"/>
              <w:ind w:hanging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73-3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63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Волейбол (7-8 е, 10 кл.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5.04.2019г. 9.15 - 10.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портзал МАОУ «Покр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кляр А.В., учитель, 8(3439)371-2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64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954" w:leader="none"/>
              </w:tabs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роведение акции «Рисуем труд!»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szCs w:val="28"/>
              </w:rPr>
              <w:t>25.04.2019г</w:t>
            </w:r>
            <w:r>
              <w:rPr>
                <w:rFonts w:cs="Liberation Serif" w:ascii="Liberation Serif" w:hAnsi="Liberation Serif"/>
                <w:i/>
                <w:szCs w:val="28"/>
              </w:rPr>
              <w:t>.</w:t>
            </w:r>
            <w:r>
              <w:rPr>
                <w:rFonts w:cs="Liberation Serif" w:ascii="Liberation Serif" w:hAnsi="Liberation Serif"/>
                <w:szCs w:val="28"/>
              </w:rPr>
              <w:t xml:space="preserve">– </w:t>
              <w:br/>
              <w:t>01.05.2019г., в течение дня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Кисловская средняя общеобразовательная школа имени Героя Советского Союза И.И. Гуляева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Шаламова И.В., замдиректора по ВР, 8(3439)372-54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65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954" w:leader="none"/>
              </w:tabs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Спортивные соревнован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szCs w:val="28"/>
              </w:rPr>
              <w:t>25.04.2019г</w:t>
            </w:r>
            <w:r>
              <w:rPr>
                <w:rFonts w:cs="Liberation Serif" w:ascii="Liberation Serif" w:hAnsi="Liberation Serif"/>
                <w:i/>
                <w:szCs w:val="28"/>
              </w:rPr>
              <w:t>.</w:t>
            </w:r>
            <w:r>
              <w:rPr>
                <w:rFonts w:cs="Liberation Serif" w:ascii="Liberation Serif" w:hAnsi="Liberation Serif"/>
                <w:szCs w:val="28"/>
              </w:rPr>
              <w:t xml:space="preserve">– </w:t>
              <w:br/>
              <w:t>01.05.2019г., на уроках физической культуры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Кисловская средняя общеобразовательная школа имени Героя Советского Союза И.И. Гуляева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Шаламова И.В., замдиректора по ВР, 8(3439)372-54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66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портивная эстафета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(школьный этап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5.04.2019г., на уроках физической культуры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Cs w:val="28"/>
              </w:rPr>
              <w:t>Стадион МКОУ «Новоисет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7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учителя физкультуры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«Новоисетская СОШ» Минеев К.И., Савин А.С., 8(3439)375-1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67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портивная программа «Играют все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5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на уроках физической культуры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Рыбник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4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Яковлева В.С., замдиректора по ВР, 8(3439)374-70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68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954" w:leader="none"/>
              </w:tabs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Встреча с представителями Совета ветеран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25.04.2019г., на классных часах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Кисловская средняя общеобразовательная школа имени Героя Советского Союза И.И. Гуляева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Шаламова И.В., замдиректора по ВР, 8(3439)372-54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69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954" w:leader="none"/>
              </w:tabs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Классные часы с участием профсоюзного актива, трудовых династий, депутатов представительного органа муниципального образования, руководителей предприятий (организаций), социальных партнеров, общественных организац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szCs w:val="28"/>
              </w:rPr>
              <w:t>25.04.2019г</w:t>
            </w:r>
            <w:r>
              <w:rPr>
                <w:rFonts w:cs="Liberation Serif" w:ascii="Liberation Serif" w:hAnsi="Liberation Serif"/>
                <w:i/>
                <w:szCs w:val="28"/>
              </w:rPr>
              <w:t>.</w:t>
            </w:r>
            <w:r>
              <w:rPr>
                <w:rFonts w:cs="Liberation Serif" w:ascii="Liberation Serif" w:hAnsi="Liberation Serif"/>
                <w:szCs w:val="28"/>
              </w:rPr>
              <w:t xml:space="preserve">– </w:t>
              <w:br/>
              <w:t>01.05.2019г., по расписанию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Кисловская средняя общеобразовательная школа имени Героя Советского Союза И.И. Гуляева»</w:t>
            </w:r>
          </w:p>
          <w:p>
            <w:pPr>
              <w:pStyle w:val="Style20"/>
              <w:rPr>
                <w:rFonts w:ascii="Liberation Serif" w:hAnsi="Liberation Serif" w:cs="Liberation Serif"/>
                <w:bCs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Шаламова И.В., замдиректора по ВР, 8(3439)372-54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70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Легкоатлетическая эстафет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6.04.2019г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школьный стадион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. Колчедан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1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Вишняускас Н.А., учитель физической культуры МАОУ «Колчеданская СОШ», (3439)373-3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7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Веселые старты «Весенний забег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6.04.2019г., в течение дня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Рыбник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6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Яковлева В.С., замдиректора по ВР, 8(3439)374-70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72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онкурс рисунков «Рисуем труд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6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1.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Травян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Юшкова Л.А., руководитель ДО «Волшебная кисть», 8(3439)372-24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73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Внеклассные мероприятия «С песней по жизни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6.04.2019г.-29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3.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Травян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75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Шишова Е.Г., учитель музыки, руководитель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ДО «Весёлые нотки», 8(3439)372-243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74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Информационные часы «Путешествие в прошлое» - из истории праздника труд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6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3.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равянская сельская библиотек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65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Библиотекарь Парфёнова Т.Н., классные руководител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10-475</w:t>
            </w:r>
          </w:p>
        </w:tc>
      </w:tr>
      <w:tr>
        <w:trPr>
          <w:trHeight w:val="120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75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Размещение поздравительных листовок на информационных стендах с. Клевакинско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9.04.2019г., 13.45 – 15.00</w:t>
            </w:r>
          </w:p>
          <w:p>
            <w:pPr>
              <w:pStyle w:val="Normal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МКОУ «Клевакин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24</w:t>
            </w:r>
          </w:p>
          <w:p>
            <w:pPr>
              <w:pStyle w:val="Normal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едагог-организатор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.А. Поспеева, 8(3439)372-73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76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Встреча с представителями разных профессий ОАО «Птицефабрики Свердловская отделение Сосновское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9.04.2019г. 14.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Сосн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ектярь О.М., замдиректора по ВР, 8(3439)372-62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77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портивные встречи по волейболу, баскетболу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9.04.2019г.-30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4.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Травянская СОШ»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портивный за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65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Учитель физической культуры Таушканов Э.Н., 8(3439)372-24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78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кция «Рисуем Труд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29.04.2019г.-05.05.2019г., на занятиях 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С «Колосок», МКОУ «Камен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Апнасирова Е.Ю., заведующий,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76-107, 8(3439)376-53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79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кция «Мир, Труд, Май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0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7: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озарихинский Д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иректор Позарихинского ДК Белозерцева Е.В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76-12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0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Легкоатлетическая эстафет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0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3: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Камен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Заместитель директора по ВР Т.В. Пермякова, МКОУ «Каменская СОШ» 8(3439)376-18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Эстафета «Веселые старты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0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0: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С «Колосок», с. Позарих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пнасирова Е.Ю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заведующий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76-107, 8(3439)376-53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2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ень защиты детей (отработка навыков поведения в ЧС), спортивные соревнования по волейболу, Веселые старты и эстафет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30.04.2019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2.00 - 15.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Сосн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7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ектярь О.М., замдиректора по ВР, 8(3439)372-62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3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Экологический праздник «Посмотри, как хорош край, в котором ты живешь!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0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3.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равянский Д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иректор Травянского ДК Суханова И.А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72-29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4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одвижные игры «Движение это жизнь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30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3.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тадион Мартюшевского спортивного комплекс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4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иректор МБУ «ФСК КГО» Вешкурцева Л.Н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65-0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5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Спортивное развлечение «Весёлый тенни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30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8.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аминский Д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иректор МБУ «ФСК КГО» Вешкурцева Л.Н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65-0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6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кция «Мир. Труд Май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0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7.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ерритория села Позарих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иректор Позарихинского ДК Белозерцева Е.В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76-12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7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«Экологический пикник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0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7.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ерритория у ДК п.Мартюш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иректор ДК п.Мартюш Коптелова Л.А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10-42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8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раздничный концерт «Весна зовет!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1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7-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Черемховский клуб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ульторганизатор Черемховского клуба А.В. Грибанова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-953-043-33-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9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удиотрансляция патриотической песн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01.05.2019г. 11.00 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Рыбниковский Д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иректор Рыбниковсого ДК Абидова Н.Ф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74-71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90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Игровая программа «Здравствуй мая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1.05.2019г. 14.4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Рыбниковский Д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6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иректор Рыбниковсого ДК Абидова Н.Ф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74-71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9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«Флажок дружбы» Тематическая программ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1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2.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ерритория села Покровско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иректор Покровского ДК Биличенко Л.М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71-6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92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«Зажигай Первомай!» Акц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1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3.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ерритория села Покровско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иректор Покровского ДК Биличенко Л.М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71-6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93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"Здравствуй, май" Игровая программ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1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4.4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лощадка Рыбниковского дома культуры Д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6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иректор Рыбниковского ДК Абидова Н.Ф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74-71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94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Кинопросмотр "Калейдоскоп профессий"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1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2.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аминский Д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иректор Маминского ДК Мамина Л.В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95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раздничная дискотека "Весна, Мир, Май"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1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21.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аминский Д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6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иректор Маминского ДК Мамина Л.В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72-43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96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Спектакль "Деревенская дискотека"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1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4.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аминский Д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иректор Маминского ДК Мамина Л.В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372-43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97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Экспресс-поздравление «Поздравляем с 1 мая!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1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4.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ерритория села Клевакинско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иректор Клевакинского ДК Тверитина Л.И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 372-74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98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Соревнования по футболу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1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1.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тадион Мартюшевского С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иректор МБУ «ФСК КГО» Вешкурцева Л.Н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65-0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99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Акция «Первомайское поздравление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1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3.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ерритория села Колчедан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4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иректор Колчеданского ДК Полякова О.Ю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73-24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00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онцер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1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4.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Рыбниковский Д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6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иректор Рыбниковского ДК Абидова Н.Ф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74-71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0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кция «Мир. Труд. Май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2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4.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ерритория с. Новоисетско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иректоо Новоисетского ДК Тушкова М.Н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75-3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02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Акция «Первомай!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2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5.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ерритория села Новоисетско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иректор Новоисетского ДК Тушкова М.Н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75-3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03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Общешкольная легкоатлетическая эстафета для 1-4 класс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6.05.2019г., по расписанию уроков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тадион МАОУ «Бродовская средняя общеобразовательная школа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100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уркина А.С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Латыпова Н.А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кулина Н.А., учителя физической культуры, 8(3439)310-93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04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Общешкольная легкоатлетическая эстафета для 5-11 класс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6.05.2019г., по расписанию уроков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тадион МАОУ «Бродовская средняя общеобразовательная школа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120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уркина А.С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Латыпова Н.А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кулина Н.А., учителя физической культуры, 8(3439)310-93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Liberation Serif" w:hAnsi="Liberation Serif" w:cs="Liberation Serif"/>
                <w:b/>
                <w:b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Cs w:val="28"/>
              </w:rPr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90" w:leader="none"/>
              </w:tabs>
              <w:autoSpaceDE w:val="false"/>
              <w:ind w:hanging="0"/>
              <w:jc w:val="center"/>
              <w:rPr>
                <w:rFonts w:ascii="Liberation Serif" w:hAnsi="Liberation Serif" w:cs="Liberation Serif"/>
                <w:b/>
                <w:b/>
                <w:bCs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szCs w:val="28"/>
              </w:rPr>
              <w:t xml:space="preserve">Раздел 2. План мероприятий, посвящённых 74-й годовщине Победы в великой Отечественной вой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90" w:leader="none"/>
              </w:tabs>
              <w:autoSpaceDE w:val="false"/>
              <w:ind w:hanging="0"/>
              <w:jc w:val="center"/>
              <w:rPr>
                <w:rFonts w:ascii="Liberation Serif" w:hAnsi="Liberation Serif" w:cs="Liberation Serif"/>
                <w:b/>
                <w:b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szCs w:val="28"/>
              </w:rPr>
              <w:t>1941-1945 год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Liberation Serif" w:hAnsi="Liberation Serif" w:cs="Liberation Serif"/>
                <w:b/>
                <w:b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Cs w:val="28"/>
              </w:rPr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Cs w:val="28"/>
              </w:rPr>
              <w:t>Торжественные мероприят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0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8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0.00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Обелиск п. Первомайский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Покров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анченко О.А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1-1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0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2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с. Барабановское,              у обелиск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40 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Барабанов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Алмазова С.Д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65-120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b/>
                <w:b/>
                <w:szCs w:val="28"/>
              </w:rPr>
            </w:pPr>
            <w:r>
              <w:rPr>
                <w:rFonts w:cs="Liberation Serif" w:ascii="Liberation Serif" w:hAnsi="Liberation Serif"/>
                <w:b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0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Торжественное мероприятие, посвященное Памяти участников Великой Отечественной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2.00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. Горный у обелиск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30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Горноисет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Белич А.В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1-328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0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0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Д. Старикова у обелиск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4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Мамин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Воробьева В.В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2-43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0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1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С. Троицкое у обелиск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6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Мамин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Воробьева В.В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2-43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1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2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Д. Давыдова у обелиск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Мамин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Воробьева В.В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2-43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1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0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Д. Шилова у обелиск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Мамин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Воробьева В.В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2-43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1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1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С. Исетское у обелиск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6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Мамин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Воробьева В.В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2-43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1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3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с. Маминское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лощадь у Маминского Д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Мамин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Воробьева В.В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2-43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1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Акция «Бессмертный полк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2.00-13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С. Маминско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00-1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Мамин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Воробьева В.В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2-435</w:t>
            </w:r>
          </w:p>
        </w:tc>
      </w:tr>
      <w:tr>
        <w:trPr>
          <w:trHeight w:val="89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1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1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С. Колчедан, ул. Ленина, парк Победы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3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Колчедан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Аргучинский В.В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3-354</w:t>
            </w:r>
          </w:p>
        </w:tc>
      </w:tr>
      <w:tr>
        <w:trPr>
          <w:trHeight w:val="89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1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Акция «Бессмертный полк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0.30-11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С. Колчедан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200-3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Колчедан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Аргучинский В.В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3-35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1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с. Черемхово у обелиска 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7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Черемхов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олубцова Ю.Я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6-88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1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д. Черноусова у обелиска 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4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Черемхов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олубцова Ю.Я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6-88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1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Акция «Бессмертный полк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0-09.4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С. Черемхово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50-7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Черемхов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олубцова Ю.Я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6-880</w:t>
            </w:r>
          </w:p>
        </w:tc>
      </w:tr>
      <w:tr>
        <w:trPr>
          <w:trHeight w:val="14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2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10.30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с. Новоисетское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Обелиск  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50-3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Новоисет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Кузьмин В.В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5-35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2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Акция «Бессмертный полк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30-10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С. Новоисетско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50-3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Новоисет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Кузьмин В.В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5-35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2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0.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Обелиск с. Позариха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3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Позарихин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Чантуридзе Л.В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6-16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2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Обелиск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д. Беловодье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Позарихин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Чантуридзе Л.В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6-16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2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Обелиск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д. Мазуля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Позарихин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Чантуридзе Л.В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6-16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2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3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Обелиск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д. Свобод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Позарихин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Чантуридзе Л.В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6-16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2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Акция «Бессмертный полк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0.30-11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С. Позарих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200-3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Позарихин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Чантуридзе Л.В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6-16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2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11.00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Обелиск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с. Покровско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37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Покров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анченко О.А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1-1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2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0.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Обелиск д. Часова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Покров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анченко О.А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1-1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2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10.00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Обелиск д. Малое Белоносов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Покров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анченко О.А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1-1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3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Акция «Бессмертный полк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0.30-11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С. Покровско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250-3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Покров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анченко О.А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1-1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3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09.30</w:t>
            </w:r>
          </w:p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Обелиск</w:t>
            </w:r>
          </w:p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п. Лебяжье</w:t>
            </w:r>
          </w:p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50</w:t>
            </w:r>
          </w:p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Глава Кисловской сельской администрации</w:t>
            </w:r>
          </w:p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Рогожников А.В.,</w:t>
            </w:r>
          </w:p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8(3439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372-549</w:t>
            </w:r>
          </w:p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3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10.30</w:t>
            </w:r>
          </w:p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Обелиск</w:t>
            </w:r>
          </w:p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с. Кисловское</w:t>
            </w:r>
          </w:p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200</w:t>
            </w:r>
          </w:p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Глава Кисловской сельской администрации</w:t>
            </w:r>
          </w:p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Рогожников А.В.,</w:t>
            </w:r>
          </w:p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8(3439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372-549</w:t>
            </w:r>
          </w:p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3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Style2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13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Обелиск</w:t>
            </w:r>
          </w:p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д. Соколова (Кисловская сельская администрация)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Глава Кисловской сельской администрации</w:t>
            </w:r>
          </w:p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Рогожников А.В.,</w:t>
            </w:r>
          </w:p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8(3439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372-549</w:t>
            </w:r>
          </w:p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3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Акция «Бессметный полк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0.00-10.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С. Кисловско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100-2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Глава Кисловской сельской администрации</w:t>
            </w:r>
          </w:p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Рогожников А.В.,</w:t>
            </w:r>
          </w:p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8(3439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372-549</w:t>
            </w:r>
          </w:p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3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1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Обелиск с. Сосновско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2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Глава Соснов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Едигарев Р.В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</w:t>
            </w:r>
            <w:r>
              <w:rPr>
                <w:rFonts w:cs="Liberation Serif" w:ascii="Liberation Serif" w:hAnsi="Liberation Serif"/>
                <w:szCs w:val="28"/>
              </w:rPr>
              <w:t xml:space="preserve"> 372-65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3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0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 xml:space="preserve">Обелиск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д. Походилов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Глава Соснов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Едигарев Р.В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</w:t>
            </w:r>
            <w:r>
              <w:rPr>
                <w:rFonts w:cs="Liberation Serif" w:ascii="Liberation Serif" w:hAnsi="Liberation Serif"/>
                <w:szCs w:val="28"/>
              </w:rPr>
              <w:t xml:space="preserve"> 372-65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3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Акция «Бессмертный полк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1.00-12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С. Сосновско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200-2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Глава Соснов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Едигарев Р.В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</w:t>
            </w:r>
            <w:r>
              <w:rPr>
                <w:rFonts w:cs="Liberation Serif" w:ascii="Liberation Serif" w:hAnsi="Liberation Serif"/>
                <w:szCs w:val="28"/>
              </w:rPr>
              <w:t xml:space="preserve"> 372-65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3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1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Обелиск с. Клевакинско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2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Глава Клевакин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Брюхов С.В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</w:t>
            </w:r>
            <w:r>
              <w:rPr>
                <w:rFonts w:cs="Liberation Serif" w:ascii="Liberation Serif" w:hAnsi="Liberation Serif"/>
                <w:szCs w:val="28"/>
              </w:rPr>
              <w:t xml:space="preserve"> 372-74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3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0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Обелиск д. Чечулин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Глава Клевакин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Брюхов С.В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</w:t>
            </w:r>
            <w:r>
              <w:rPr>
                <w:rFonts w:cs="Liberation Serif" w:ascii="Liberation Serif" w:hAnsi="Liberation Serif"/>
                <w:szCs w:val="28"/>
              </w:rPr>
              <w:t xml:space="preserve"> 372-74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4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Обелиск д. Белоносов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3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Глава Клевакин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Брюхов С.В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</w:t>
            </w:r>
            <w:r>
              <w:rPr>
                <w:rFonts w:cs="Liberation Serif" w:ascii="Liberation Serif" w:hAnsi="Liberation Serif"/>
                <w:szCs w:val="28"/>
              </w:rPr>
              <w:t xml:space="preserve"> 372-74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4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0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Обелиск д. Мухлынин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2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Глава Клевакин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Брюхов С.В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</w:t>
            </w:r>
            <w:r>
              <w:rPr>
                <w:rFonts w:cs="Liberation Serif" w:ascii="Liberation Serif" w:hAnsi="Liberation Serif"/>
                <w:szCs w:val="28"/>
              </w:rPr>
              <w:t xml:space="preserve"> 372-74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4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Акция «Бессмертный полк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0.30-11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С. Клевакинско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00-2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Глава Клевакин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Брюхов С.В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</w:t>
            </w:r>
            <w:r>
              <w:rPr>
                <w:rFonts w:cs="Liberation Serif" w:ascii="Liberation Serif" w:hAnsi="Liberation Serif"/>
                <w:szCs w:val="28"/>
              </w:rPr>
              <w:t xml:space="preserve"> 372-74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4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9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Обелиск д. Чайкин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Глава Окулов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Членов А.П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</w:t>
            </w:r>
            <w:r>
              <w:rPr>
                <w:rFonts w:cs="Liberation Serif" w:ascii="Liberation Serif" w:hAnsi="Liberation Serif"/>
                <w:szCs w:val="28"/>
              </w:rPr>
              <w:t xml:space="preserve"> 374-0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4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0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Обелиск д. Потаскуев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2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Глава Окулов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Членов А.П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</w:t>
            </w:r>
            <w:r>
              <w:rPr>
                <w:rFonts w:cs="Liberation Serif" w:ascii="Liberation Serif" w:hAnsi="Liberation Serif"/>
                <w:szCs w:val="28"/>
              </w:rPr>
              <w:t xml:space="preserve"> 374-0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4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2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 xml:space="preserve">Обелиск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д. Крайчиков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Глава Окулов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Членов А.П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</w:t>
            </w:r>
            <w:r>
              <w:rPr>
                <w:rFonts w:cs="Liberation Serif" w:ascii="Liberation Serif" w:hAnsi="Liberation Serif"/>
                <w:szCs w:val="28"/>
              </w:rPr>
              <w:t xml:space="preserve"> 374-0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4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3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Обелиск с. Окулово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Глава Окулов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Членов А.П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</w:t>
            </w:r>
            <w:r>
              <w:rPr>
                <w:rFonts w:cs="Liberation Serif" w:ascii="Liberation Serif" w:hAnsi="Liberation Serif"/>
                <w:szCs w:val="28"/>
              </w:rPr>
              <w:t xml:space="preserve"> 374-0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4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10.30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д. Брод у обелиск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2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Бродов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Алексеев В.П.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szCs w:val="28"/>
              </w:rPr>
              <w:t>8(3439) 310-65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4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12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п. Мартюш у обелиск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9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Бродов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Алексеев В.П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10-65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4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с. Щербаково у обелиск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4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Бродов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Алексеев В.П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10-65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5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Акция «Бессметный полк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2.00-12.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гт. Мартюш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500-9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Бродов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Алексеев В.П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10-65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5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09.05.2019г.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1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Обелиск с. Рыбниковско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2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Рыбников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Заостровных В.Н.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szCs w:val="28"/>
              </w:rPr>
              <w:t>8(3439) 374-7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5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Акция «Бессмертный полк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0.45-11.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С. Рыбниковско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200-2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Рыбников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Заостровных В.Н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4-7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5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09.05.2019г.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1.2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Обелиск с. Сипавско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Сипав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Чистякова С.А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4-29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5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09.05.2019г.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2.1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Обелиск с. Пирогово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Сипав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Чистякова С.А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4-29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5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Акция «Бессмертный полк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0.30-11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С. Сипавско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00-1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Сипав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Чистякова С.А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4-29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5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09.05.2019г.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1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Обелиск с. Травянско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Травян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люснин Д.Ю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2-2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5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09.05.2019г.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0.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Обелиск д. Большая Грязнух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Травян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люснин Д.Ю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2-2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5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ое мероприятие, посвященное Памяти участников Великой Отечественной вой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09.05.2019г.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0.30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Обелиск д. Кремлевк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4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Травян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люснин Д.Ю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2-2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5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Акция «Бессмертный полк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0.30-11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С. Травянско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00-1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лава Травян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люснин Д.Ю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2-240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eastAsia="ru-RU"/>
              </w:rPr>
              <w:t>Культурные и спортивные мероприят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6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Выставка и обзор книг «Они сражались за Родину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В течение 2019 год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Библиотека в МКОУ «Кисл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Библиотекарь МКОУ «Кисловская СОШ»</w:t>
            </w:r>
          </w:p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8(3439)37-25-4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6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Классные часы, беседы о Великом подвиге советского народа в годы ВОВ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В течение 2019 год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МКОУ «Кисл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Шаламова И.В., замдиректора по ВР, 8(3439)37-25-43</w:t>
            </w:r>
          </w:p>
          <w:p>
            <w:pPr>
              <w:pStyle w:val="Normal"/>
              <w:ind w:hanging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6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Экскурсии в школьный музей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В течение 2019 год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МКОУ «Кисл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Фитина С.Н., руководитель музея, 8(3439)37-25-43</w:t>
            </w:r>
          </w:p>
          <w:p>
            <w:pPr>
              <w:pStyle w:val="Style20"/>
              <w:rPr>
                <w:rFonts w:ascii="Liberation Serif" w:hAnsi="Liberation Serif" w:eastAsia="Liberation Serif" w:cs="Liberation Serif"/>
                <w:sz w:val="28"/>
                <w:szCs w:val="28"/>
                <w:lang w:eastAsia="ru-RU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6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Конкурс рисунков «Этих дней не смолкнет слава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 xml:space="preserve">апрель 2019 года </w:t>
            </w:r>
          </w:p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8.00 – 14.00</w:t>
            </w:r>
          </w:p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МКОУ «Кисл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Шаламова И.В., замдиректора по ВР, 8(3439)37-25-43</w:t>
            </w:r>
          </w:p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6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Просмотр документальных и художественных  фильмов о войне   1941-1945г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апрель 2019 года</w:t>
            </w:r>
          </w:p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8.00 – 14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МКОУ «Кисл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11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Шаламова И.В., замдиректора по ВР, 8(3439)37-25-43</w:t>
            </w:r>
          </w:p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6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Создание проектов «Воина в моей семье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апрель 2019 года</w:t>
            </w:r>
          </w:p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8.00 – 14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МКОУ «Кисл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Шаламова И.В., замдиректора по ВР; Фитина С.Н., руководитель музея, 8(3439)37-25-4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6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Акция «Обелиск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апрель 2019 года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0.00 – 15.00</w:t>
            </w:r>
          </w:p>
          <w:p>
            <w:pPr>
              <w:pStyle w:val="Normal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Села в микрорайоне Пироговской СОШ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7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  <w:shd w:fill="FFFFFF" w:val="clear"/>
              </w:rPr>
              <w:t>Пирогова Полина, председатель Совета командиров, (3439)37428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6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Оформление хронографа «До Дня Победы осталось…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апрель – май 2019 год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МКОУ «Кисл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Софрыгина Е.А., председатель Совета старшеклассников, 8(3439)37-25-4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6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Акция «Твори добро» («Чистые обелиски», «Внуковы подарки»)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апрель – май 2019 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0.00 – 15.00</w:t>
            </w:r>
          </w:p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с. Кисловское, д. Соколов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Шаламова И.В., замдиректора по ВР, 8(3439)37-25-43</w:t>
            </w:r>
          </w:p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6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Акция «Георгиевская ленточка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апрель – май 2019 г.</w:t>
            </w:r>
          </w:p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 xml:space="preserve">9.00 – 15.00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МКОУ «Кисл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Софрыгина Е.А., председатель Совета старшеклассников, 8(3439)37-25-4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7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Встречи с детьми войны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(музей)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прель - май 2019 года (по графику работы музея)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узей МКОУ «Новоисет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3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ронченко Н.Е., руководитель музея, 8(3439)375-1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7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Благоустройство обелисков погибшим воинам – землякам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апрель – май 2019 года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0.00 – 15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с. Кисловское,</w:t>
            </w:r>
          </w:p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д. Соколов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Шаламова И.В., замдиректора по ВР, 8(3439)37-25-4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7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ематические классные час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апрель – май 2019 года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.00 – 14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МКОУ «Пирог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7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  <w:shd w:fill="FFFFFF" w:val="clear"/>
              </w:rPr>
              <w:t>Гракова Л.А., замдиректора по ВР,  8(3439) 37428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7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роект «У Победы наши лица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апрель – май 2019 года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szCs w:val="28"/>
              </w:rPr>
              <w:t>08.00 – 14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МКОУ «Пирог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  <w:shd w:fill="FFFFFF" w:val="clear"/>
              </w:rPr>
              <w:t>Гракова Л.А., замдиректора по ВР,  8(3439) 37428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7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ематические уроки, посвященные 74-летию ВОВ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прель-май 2019 года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.00 – 14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Новоисет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7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Хомутова Ю.В., замдиректора по ВР, 8(3439)375-1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7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Работа с обращениями граждан по поиску родственников, пропавших без вести в годы войны. Работа с электронными базами данных.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5.04.2019г. – 08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в рабочее врем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Травян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25 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остина Е.Г., руководитель ВПК «Сокол», поискового отряда «Патриот», 8(3439)372-243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7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Уроки мужества «Горячие сердца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0.04.2019г. – 30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.00 – 13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Новоисет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7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Хомутова Ю.В., замдиректора по ВР, 8(3439)375-1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7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eastAsia="Times New Roman" w:cs="Liberation Serif"/>
                <w:color w:val="000000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Cs w:val="28"/>
                <w:lang w:eastAsia="ru-RU"/>
              </w:rPr>
              <w:t>Музейные уроки, беседы с детьми: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eastAsia="Times New Roman" w:cs="Liberation Serif"/>
                <w:color w:val="000000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Cs w:val="28"/>
                <w:lang w:eastAsia="ru-RU"/>
              </w:rPr>
              <w:t>- «Наши защитники»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eastAsia="Times New Roman" w:cs="Liberation Serif"/>
                <w:color w:val="000000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Cs w:val="28"/>
                <w:lang w:eastAsia="ru-RU"/>
              </w:rPr>
              <w:t>- «Дети ВОВ»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eastAsia="Times New Roman" w:cs="Liberation Serif"/>
                <w:color w:val="000000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Cs w:val="28"/>
                <w:lang w:eastAsia="ru-RU"/>
              </w:rPr>
              <w:t>- «Музыка войны»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Cs w:val="28"/>
                <w:lang w:eastAsia="ru-RU"/>
              </w:rPr>
              <w:t>- «Мы прошагали полземли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20.04.2019г. -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8.05 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.00 – 14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узей МКОУ «Новоисет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ронченко Н.Е., руководитель музея, 8(3439)375-1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7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Выставка книг «О доблести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о подвигах, о славе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0.04.2019г.-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8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.00 – 14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школьная библиотека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Новоисет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3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rFonts w:cs="Liberation Serif" w:ascii="Liberation Serif" w:hAnsi="Liberation Serif"/>
                <w:b w:val="false"/>
                <w:color w:val="000000"/>
                <w:szCs w:val="28"/>
                <w:shd w:fill="FFFFFF" w:val="clear"/>
              </w:rPr>
              <w:t>Пологова А.А., п</w:t>
            </w:r>
            <w:r>
              <w:rPr>
                <w:rFonts w:cs="Liberation Serif" w:ascii="Liberation Serif" w:hAnsi="Liberation Serif"/>
                <w:color w:val="000000"/>
                <w:szCs w:val="28"/>
              </w:rPr>
              <w:t>едагог-библиотекарь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75-1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7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онкурс рисунков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«Эхо победы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0.04.2019г.-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8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8.00 – 14.00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Фойе 1 этаж МКОУ «Новоисет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7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Хомутова Ю.В., замдиректора по ВР, 8(3439)375-1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8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лассные часы, посвященные подвигу народов в ВОВ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0.04.2019г.-08.06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.00 – 14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«Рыбник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1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Яковлева В.С., замдиректора по ВР, 8(3439)374-70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8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одготовка литературной композиции к 9 мая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0.04.2019г.-08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в течение дн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«Рыбник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5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Яковлева В.С., замдиректора по ВР, 8(3439)374-70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8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одготовка сувениров для тружеников тыла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0.04.2019г.-08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в течение дн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«Рыбник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Яковлева В.С., замдиректора по ВР, 8(3439)374-70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8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одготовка формы для организации Акции «Пост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2.04.2019г.-26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Cs w:val="28"/>
              </w:rPr>
              <w:t>течение дн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«Рыбник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узьмин А.А., педагог дополнительного образования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Cs w:val="28"/>
              </w:rPr>
              <w:t>8(3439)374-70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8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Легкоатлетические эстафеты для 1-11 классов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2.04.2019г.-30.04.2019г., по расписанию, на уроках физической культур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АОУ «Брод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50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Учителя физической культуры Куркина А.С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Латыпова Н.А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Акулина Н.А.,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10-93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8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eastAsia="Times New Roman" w:cs="Liberation Serif"/>
                <w:color w:val="000000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Cs w:val="28"/>
                <w:lang w:eastAsia="ru-RU"/>
              </w:rPr>
              <w:t>Информационные пятиминутки «О подвигах полководцев, о тружениках тыла, о пионерах героях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2.04.2019г. - 08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по расписанию, на уроках истории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абинет № 204 МКОУ «Новоисет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4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идорова М.В., учитель истории, 8(3439)375-1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8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eastAsia="Times New Roman" w:cs="Liberation Serif"/>
                <w:color w:val="000000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Cs w:val="28"/>
                <w:lang w:eastAsia="ru-RU"/>
              </w:rPr>
              <w:t>Героический кинозал. Просмотр фильмов о Великой Отечественной войне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2.04.2019г.-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Cs w:val="28"/>
              </w:rPr>
              <w:t>08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во внеурочное врем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учебные кабинеты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Новоисет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7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Хомутова Ю.В., замдиректора по ВР, 8(3439)375-1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8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тарт социально-информационного  проекта «След войны в моем доме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2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9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Новоисет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ронченко Н.Е., руководитель проекта, педагог-организатор, 8(3439)375-1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8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Экологическая акция «Обелиск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4.04.2019г.-26.04.2019;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6.05.2019г.-07.05.2019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3.00 – 15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Обелиски в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. Травянское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. Большая Грязнух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90 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Гречкина Л.И. замдиректора по ВР; Костина Е.Г., руководитель ВПК «Сокол», поискового отряда «Патриот», 8(3439)372-243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8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кция «Праздничная открытка» для ветеранов труда, тружеников тыла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5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равянская сельская администрац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45 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Юшкова Л.А., ДО «Волшебная кисть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9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Уборка территории Обелисков села Сосновское и д. Походилова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25.04.2019г.- 30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2.00-15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МКОУ «Сосн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7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Дектярь О.М., замдиректора по ВР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ривалов А.Н., руководитель музея, 8(3439)372-62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9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Оформление общешкольного стенда «Защитникам Родины посвящается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25.04.2019г.-30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в течение рабочего дн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МКОУ «Сосн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Дектярь О.М., замдиректора по ВР;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Гусева Е.А., президент Совета обучающихся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372-62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9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портивная эстафета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(школьный этап)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5.04.2019г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в течение дня, на уроках физкультур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школьный стадион МКОУ «Новоисет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7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Хомутова Ю.В., замдиректора по ВР;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инеев К.И., Савин А.С., учителя физической культуры, 8(3439)375-1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9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Чтение воспоминаний ветеранов ВОВ (из материалов школьного музея)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5.04.2019г.-09.05.2019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«Рыбник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5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Яковлева В.С., замдиректора по ВР, 8(3439)374-70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9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онкурс сочинений «Рассказы о ВОВ в моей семье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5.04.2019г.-08.05.2019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«Рыбник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1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Яковлева В.С., замдиректора по ВР, 8(3439)374-70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9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Выпуск информационного бюллетеня «Педагоги нашей школы – участники ВОВ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5.04.2019г.-09.05.2019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«Рыбник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Яковлева В.С., замдиректора по ВР, 8(3439)374-70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9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Уроки Мужества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«Навечно в памяти народной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6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1.30 - 12.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Травян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180 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Гречкина Л.И. замдиректора по ВР, 8(3439)372-243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9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Эстафета, посвященная Дню Побед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7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1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ЛБК  «Березовая роща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иректор МБУ ФСК КГО  Вешкурцева Л.Н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65-0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9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Благотворительные акции «От сердца к сердцу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29.04.2019г.-10.05.2019г.,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4.30-16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гт Мартюш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. Брод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Ворончихина И.П., педагог дополнительного образования МАУ ДО «Центр дополнительного образования», 893439)310-30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9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eastAsia="Times New Roman" w:cs="Liberation Serif"/>
                <w:color w:val="000000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кция «Георгиевская лента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9.04.2019г.-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9.00 – 14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фойе 1 этаж МКОУ «Новоисет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7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Хомутова Ю.В., замдиректора по ВР;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75-142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0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Общешкольный конкурс стихов о ВОВ в 1-5 классах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9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.00 – 14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«Рыбник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7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Яковлева В.С., замдиректора по ВР, 8(3439)374-70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0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Литературная гостиная «Навеки в памяти людской…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9.04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на уроках литератур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Новоисет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4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Хомутова Ю.В., замдиректора по ВР; учителя русского языка и литературы Ивакина Т.Н., Попова М.В., Пустовалова Н.А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75-142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0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Спортивное мероприятие «Спасательная экспедиция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 xml:space="preserve">май 2019 года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МКОУ «Кисл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Шаламова И.В., замдиректора по ВР, 8(3439)37-25-4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0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Выпуск стенных газет о героях Великой Отечественной войны.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май 2019 год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МКОУ «Кисл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Шаламова И.В., замдиректора по ВР, 8(3439)37-25-43</w:t>
            </w:r>
          </w:p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0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Уроки мужества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ай 2019 года, по расписанию, на уроках истории и обществознани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аминская школ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Учитель истор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езенов Н.В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Cs w:val="28"/>
              </w:rPr>
              <w:t>8(3439)372-46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0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Волейбольный турнир, посвященный Дню Побед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ай 2019 года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0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портзал Маминского Д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едагог дополнительного образования Матвеев Е.М., 8(3439)372-46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0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Конкурс чтецов «И память нам покоя не дает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май 2019 год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МКОУ «Кисл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Шаламова И.В., замдиректора по ВР, 8(3439)37-25-4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0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Выставка рисунков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«Мы рисуем Победу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2.05.2019г.-09.05.2019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Черемховская сельская администрац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Ю.Я Голубцов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0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Акция «Живая книга памяти» </w:t>
            </w:r>
            <w:r>
              <w:rPr>
                <w:rFonts w:cs="Liberation Serif" w:ascii="Liberation Serif" w:hAnsi="Liberation Serif"/>
                <w:color w:val="262626"/>
                <w:szCs w:val="28"/>
              </w:rPr>
              <w:t>–</w:t>
            </w:r>
            <w:r>
              <w:rPr>
                <w:rFonts w:cs="Liberation Serif" w:ascii="Liberation Serif" w:hAnsi="Liberation Serif"/>
                <w:szCs w:val="28"/>
              </w:rPr>
              <w:t xml:space="preserve"> изготовление поздравительных открыток, поделок, сувениров труженикам тыла пгт Мартюш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2.05.2019г.-08.09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4.30 – 16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АУ ДО «Центр дополнительного образования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4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Ворончихина И.П., педагог дополнительного образования, 8(3439)310-30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0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кция «Георгиевская ленточка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2.05.2019г.-08.09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4.30 – 16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гт Мартюш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. Брод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6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Орловская Е.С., замдиректора, Ворончихина И.П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едагог дополнительного образования МАУ ДО «Центр дополнительного образования», 8(3439)310-30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1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"Помоги ветерану" Волонтёрская акция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2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6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По месту жительства ветеранов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Директор Новобытского ДК Терина Е.А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374-00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1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Литературный вернисаж " Поэзия Победы"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3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5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Маминский Д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3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Директор Маминского ДК Мамина Л.В.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2-43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1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"Победе посвящается", велопробег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4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5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Стадион МКОУ "Пирорговская СОШ"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 xml:space="preserve">Директор Сипавского ДК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Шмырина С.А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 374-2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1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"Георгиевская ленточка" Акция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4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4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д. Черноскутово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4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 xml:space="preserve">Директор Новоисетского ДК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Тушкова М.Н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 (3439) 375-3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1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"Чистый обелиск" акция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4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0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д.Белоносов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 xml:space="preserve">Директор Клевакинского ДК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Тверитина Л.И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372-74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1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 xml:space="preserve">Акция "Георгиевская ленточка" 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04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13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с. Кисловско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Директор Кисловского ДК Шиховцева Н.М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8(3439)372-56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1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Акция «Чистый обелиск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5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1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 xml:space="preserve">д. Перебор,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 xml:space="preserve">с. Смолинское,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п. Горный,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Культорганизатор Горноисетского клуба Верёвкина Р.Р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-950-653-95-6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1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Акция "Георгиевская ленточка"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05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09.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Обелиск с.Травянского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1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 xml:space="preserve">Директор Травянского ДК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Суханова И.А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8(3439)372-29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1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Изготовление цветов для украшения колонн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05.05.2019г.-07.05.2019г.,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3.00 – 14.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«Рыбник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Яковлева В.С., замдиректора по ВР, 8(3439)374-70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1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Ревизия и ремонт имеющихся портретов для Акции «Бессмертный полк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6.05.2019г.-07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3.00 – 14.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«Рыбник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Яковлева В.С., замдиректора по ВР, 8(3439)374-70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2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оржественная общешкольная линейка, посвященная 74-годовщине Победы в Великой Отечественной войне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6.05.2019г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8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АОУ «Бродовская средняя общеобразовательная школа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50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Бахарева А.С., замдиректора по ВР,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10-934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  <w:p>
            <w:pPr>
              <w:pStyle w:val="Normal"/>
              <w:ind w:hanging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2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росс (1418 м)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6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1.15 - 12.1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тадион МАОУ «Покр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кляр А.В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ожевникова Н.Л., учителя физической культуры, 8(3439)371-2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2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Книжная выставка и обзор книг в школьной библиотеке «Этих дней не смолкнет слава» (с использованием краеведческого материала)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6.05.2019г. - 13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АОУ «Бродовская средняя общеобразовательная школа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50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Чернышева С.А., библиотекарь,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10-934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2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Изготовление поздравительных открыток для ветеранов и тружеников тыла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6.05.2019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АОУ «Бродовская средняя общеобразовательная школа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айле Е.В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ятилетова А.А., педагоги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10-93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2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Развешивание поздравительных открыток на территории 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гт. Мартюш, д.Брод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6.05.2019г.- 08.05.2019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гт Мартюш, д. Брод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Грибанова В.Е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2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Оформление фойе и уголков ко Дню Победы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6.05.2019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АОУ «Бродовская средняя общеобразовательная школа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олякова Н.В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ьячкова М.Г., педагоги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10-93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2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Общешкольная легкоатлетическая эстафета для 1-4 классов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6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0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тадион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гт Мартюш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уркина А.С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Латыпова Н.А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кулина Н.А., учителя физической культуры, 8(3439)310-93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2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Общешкольная легкоатлетическая эстафета для 5-11 классов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6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2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тадион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гт. Мартюш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уркина А.С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Латыпова Н.А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кулина Н.А., учителя физической культуры, 8(3439)310-93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2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Утренние встречи классного руководителя с учащимися, посвященные 74-годовщине Победы в ВОВ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6.05.2019г.- 08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8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АОУ «Бродовская средняя общеобразовательная школа»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50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Бахарева А.С., замдиректора по ВР,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10-93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2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Уроки истории и обществознания «Письмо солдату», «Моя семья в годы Великой Отечественной войны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6.05.2019г.-08.05.2019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Травян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105 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Учителя истории и обществознания Гречкина Л.И., Костина Е.Г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72-243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3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Классные часы, уроки мужества «Есть такая профессия – Родину защищать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6.05.2019г.- 08.05.2019г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8.00 – 13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МКОУ «Сосн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7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Дектярь О.М., замдиректора по ВР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372-62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3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Акция «Помоги и поздравь ветерана» (тимуровская помощь труженикам тыла, детям войны и вдовам)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6.05.2019г. - 08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8.00 – 13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МКОУ «Сосн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7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Дектярь О.М., замдиректора по ВР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руководитель школьного музея Привалов А.Н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372-62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3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Встречи с тружениками тыла, детьми войны и вдовами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6.05.2019г.- 08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8.00 – 13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МКОУ «Сосн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Дектярь О.М., замдиректора по ВР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руководитель школьного музея Привалов А.Н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372-62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3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Уроки мужества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6.05.2019г.-08.05.2019г. (в соответствии  с расписанием учебного процесса)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. Новоисетское, ул. Ленина, 30, школ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300 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Хомутова Ю.В., замдиректора по ВР, 8(3439)375-142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3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дресные поздравления  участников и ветеранов ВОВ, тружеников тыла.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6.05.2019г.-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с. Новоисетское,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. Черноскутова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. Боевка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10 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ушкова М.Н., директор ДК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Хомутова Ю.В., замдиректора по ВР Новоисетской СОШ, 8(3439)375-142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3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«Они живут среди нас» вечер-портрет для тружеников тыла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7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8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Бродовской клуб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Культорганизатор Бродовского клуба Никифорова Т.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-904-164-37-9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3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лассные часы: «Этих дней не смолкнет слава», «День Победы»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«Свои и чужие»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«Урок памяти»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7.05.2019г., по учебному расписанию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РВ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Бокарева Т.В., директор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10-39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3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ост № 1 г. Екатеринбург (Вечный огонь на Площади Коммунаров)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7.05.2019г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в течение дн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г. Екатеринбург, Площадь Коммунаров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Хомутова Ю.В., замдиректора по ВР Новоисетской СОШ, 8(3439)375-142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3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Эстафета (1-4 кл.)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7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0.30 - 11.1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портзал МАОУ «Покр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5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оптев А.С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71-201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3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рием портретов ветеранов ВОВ от жителей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7.05.2019г.-08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9.00 – 15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«Рыбник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Яковлева В.С., замдиректора по ВР, 8(3439)374-70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4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Размещение поздравительных листовок на информационных стендах с. Клевакинское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7.05.2019г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3.00 – 15.00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. Клевакинское</w:t>
            </w:r>
          </w:p>
          <w:p>
            <w:pPr>
              <w:pStyle w:val="Normal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  <w:p>
            <w:pPr>
              <w:pStyle w:val="Normal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2</w:t>
            </w:r>
          </w:p>
          <w:p>
            <w:pPr>
              <w:pStyle w:val="Normal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  <w:p>
            <w:pPr>
              <w:pStyle w:val="Normal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едагог-организатор А.А. Поспеева,8(3439)372-731</w:t>
            </w:r>
          </w:p>
          <w:p>
            <w:pPr>
              <w:pStyle w:val="Normal"/>
              <w:ind w:hanging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4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оздравление ветеранов ВОВ, тружеников тыла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воинов-интернационалистов</w:t>
            </w:r>
          </w:p>
          <w:p>
            <w:pPr>
              <w:pStyle w:val="Normal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7.05.2019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с. Клевакинское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д. Белоносова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д. Мосина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д.Чечулина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д. Бубнов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4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Заместитель директора по ВР А.М. Новохатка, </w:t>
            </w:r>
            <w:r>
              <w:rPr>
                <w:rFonts w:cs="Liberation Serif" w:ascii="Liberation Serif" w:hAnsi="Liberation Serif"/>
                <w:color w:val="000000"/>
                <w:szCs w:val="28"/>
              </w:rPr>
              <w:t>8(3439)372-731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4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Субботник у обелиска  в д. Брод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7.05.2019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. Брод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оломин В.Н., руководитель ВПК «Булат», 8(3439)310-93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4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Субботник у обелиска пгт. Мартюш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7.05.2019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гт Мартюш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ырманова О.И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азанцева Ю.А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4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Конкурс рисунков " Великая Победа"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7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2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Маминский Д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4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Директор Маминского ДК Мамина Л.В.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2-43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4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Кинопоказ " А зори здесь тихие"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7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7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Маминский Д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Директор Маминского ДК Мамина Л.В.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2-43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4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Эстафетные соревнования "Мы с Вами!"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7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4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Маминский стадион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6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Директор Маминского ДК Мамина Л.В.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2-43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4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szCs w:val="28"/>
              </w:rPr>
              <w:t>Патриотические чтения «Войны священные страницы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7.05.2019г.-18.05.2019г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о расписанию, в течение дн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Черемховская О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9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bCs/>
                <w:iCs/>
                <w:szCs w:val="28"/>
              </w:rPr>
              <w:t>Кабенова К. К., учитель литературы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bCs/>
                <w:iCs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Cs w:val="28"/>
              </w:rPr>
              <w:t>8(3439)376-871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bCs/>
                <w:iCs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4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"Подарок ветерану", мастер- класс по изготовлению сувениров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7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5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Сипавский Д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 xml:space="preserve">Директор Сипавского ДК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Шмырина С.А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 374-2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4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Поздравление ветеранов, тружеников тыла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7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8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с. Пирогово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Культорганизатор Пироговского клуба Окулова Н.Ф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-950-635-93-24</w:t>
            </w:r>
          </w:p>
        </w:tc>
      </w:tr>
      <w:tr>
        <w:trPr>
          <w:trHeight w:val="1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5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Акция "Георгиевская ленточка"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7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4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п. Ленинский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Культорганизатор Ленинского клуба Матафонова И.С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-904-381-66-5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5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"Спасибо деду за победу!" выставка детских рисунков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07.05.2019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Дом культуры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8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Директор ДК Мартюш Коптелова Л.А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8(3439)310-423</w:t>
            </w:r>
          </w:p>
        </w:tc>
      </w:tr>
      <w:tr>
        <w:trPr>
          <w:trHeight w:val="11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5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Урок мужества " Пусть поколения знают"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7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2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Маминский Д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4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Директор Маминского ДК Мамина Л.В.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2-43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5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Акция "Посещение ветеранов ВОВ "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7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0.00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с.Позариха (адреса посещаемых)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7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 xml:space="preserve">Директор Позарихинского ДК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Белозерцева Е.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 376-12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5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"Георгиевская ленточка" Акция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8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0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Территория села Рыбниковско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 xml:space="preserve">Директор Рыбниковского ДК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Абидова Н.Ф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374-7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5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Акция " Георгиевская ленточка"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8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0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Маминская сельская администрац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3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Директор Маминского ДК Мамина Л.В.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2-43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5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"Спасибо вам за этот май", акция-поздравление на дому с участием волонтеров.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8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5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село Сипавско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 xml:space="preserve">Директор Сипавского ДК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Шмырина С.А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 374-2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5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онцерт патриотической песни, посвященный 74 годовщине победы в ВОВ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(между классными коллективами)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8.05.2019г., в соответствии с расписанием учебного процесс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Новоисет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7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Хомутова Ю.В., замдиректора по ВР Новоисетской СОШ, 8(3439)375-142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5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Акция «Георгиевская лента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8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2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п. Горный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Культорганизатор Горноисетского клуба Верёвкина Р.Р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-950-653-95-6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5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Линейка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8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8.15 - 8.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портзал МАОУ «Покр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7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Аввакумова Л.В., замдиректора по ВР,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71-201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6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оржественная линейка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8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8.15 - 8.30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Мамин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5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Лапинкова С.А., замдиректора по ВР, 8(3439)372-46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6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Битва хоров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8.05.2019г.  (в соответствии с расписанием учебного процесса)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Новоисет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300  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Хомутова Ю.В., замдиректора по ВР Новоисетской СОШ, 8(3439)375-142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6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Георгиевская  ленточка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8.05.2019 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14.00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. Черноскутов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40 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ушкова  М.Н., директор ДК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6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«Фронтовые песни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8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19.00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. Новоисетско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20 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ушкова  М.Н., директор ДК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6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раздничное мероприятие, посвященное Дню Победы –  возложение цветов  к Обелиску.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8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 10.00 до 11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. Новоисетское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обелиск  (ул. Ленина возле д.24а)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46 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ндреева Н.А., заведующий ДОУ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Шмарина Л.А., старший воспитатель ДОУ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6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Уроки мужества. День Победы советского народа в Великой Отечественной войне 1941-1945 годов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8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8.45 – 9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Черемховская О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0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бакумова И.В., замдиректора по ВР, 8(3439)376-87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6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Изготовление гирлянды славы для обелиска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8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Рыбник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4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Яковлева В.С., замдиректора по ВР, 8(3439)374-70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6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Выпуск общешкольной газеты ко Дню побед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8.05.2019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Рыбник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узьмин А.А. педагог дополнительного образования, 8(3439)374-70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6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лассные часы, в течение учебного дня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8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3.30 - 14.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лассные кабинеты МАОУ «Покр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7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ввакумова Л.В., замдиректора по ВР, 8(3439)371-2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6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роведение общешкольного смотра строя и песни, посвященного Дню Побед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8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3.30 – 14.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КОУ «Рыбник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16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Яковлева В.С., замдиректора по ВР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Кузьмин А.А. педагог дополнительного образования,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(3439)374-70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7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оздравление тружеников тыла и детей войны пгт. Мартюш и д. Брод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8.05.2019г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3.30 – 15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гт Мартюш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.Брод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1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отышева Е.А., педагог, 8(3439)310-93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7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Уроки мужества, посвященный 74-годовщине Победы в Великой Отечественной войне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8.05.2019г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о расписанию, в течение учебного процесс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АОУ «Бродовская СОШ»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50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Бахарева А.С., замдиректора по ВР, 8(3439)310-93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7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Конкурс рисунков на асфальте «Да здравствует мир!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8.05.2019г.</w:t>
            </w:r>
          </w:p>
          <w:p>
            <w:pPr>
              <w:pStyle w:val="Normal"/>
              <w:ind w:hanging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о расписанию, в течение учебного процесс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АОУ «Брод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240 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Бахарева А.С., замдиректора по ВР, 8(3439)310-93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7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Изготовление гирлянды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8.05.2019г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в течение дн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АОУ «Брод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10 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Ушакова Г.В., замдиректора по АХР, 8(3439)310-93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7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Акция "Георгиевская ленточка"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8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0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Территория села Сосновского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4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 xml:space="preserve">Директор Сосновского ДК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Барышева Г.В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 372-65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7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Акция "Георгиевская ленточка"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8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4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с. Колчедан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2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 xml:space="preserve">Директор Колчеданского ДК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Полякова О.Ю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373-24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7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Тематическая программа «Был Великий День Победы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08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17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Корт с.Колчедан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1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 xml:space="preserve">Директор Колчеданского ДК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Полякова О.Ю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8(3439)373-24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7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"Вам, дорогие ветераны" Адресное поздравление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08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17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поселок Мартюш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Директор ДК Мартюш Коптелова Л.А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8(3439)310-42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7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Вахта памяти «Пост №1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8.05.2019г.-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0 – 14.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МКОУ «Сосн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7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Дектярь О.М., замдиректора по ВР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ривалов А.Н., руководитель музея, 8(3439)372-62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7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Концерт " Победа - одна на всех"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0.00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д. Стариков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Директор Маминского ДК Мамина Л.В.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2-43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8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Концерт " Победа - одна на всех"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1.00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с. Исетско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Директор Маминского ДК Мамина Л.В.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2-43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8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Концерт " Победа - на всех одна!"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1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село Троицко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6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Директор Маминского ДК Мамина Л.В.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2-43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8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Концерт " Победа - на всех одна!"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2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деревня Давыдов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4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Директор Маминского ДК Мамина Л.В.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2-43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8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Праздничный концерт ко Дню Побед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Черемховский клуб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6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Культорганизатор Черемховского клуба Грибанова А.В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-953-043-33-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8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Вахта Памяти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9.00 - 13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Обелиск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. Покровско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73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атрушев А.С., учитель, 8(3439)371-2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8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"Мы помним все и свято чтим солдат..." интерактивная программа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4.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ДК Мартюш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Директор ДК Мартюш Коптелова Л.А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310-42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8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онцерт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0.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ер.Кремлевка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Cs w:val="28"/>
              </w:rPr>
              <w:t>у  обелиск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равянский ДК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8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онцерт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веча памяти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2.30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1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. Горный, клуб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. Горный у мемориал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0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Глава Горноисетской сельской администрации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8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онцерт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1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.Травянское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у обелиск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равянский ДК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8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Участие в праздничном мероприятии, посвященном Великой Победе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09.05.2019г.,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о расписанию сельской администраци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Маминский Д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8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Лапинкова С.А., замдиректора по ВР, 8(3439)372-46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9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раздничный концерт, посвященный Дню Побед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1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С. Сосновско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2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Директор Сосновского ДК Барышева Г.В. 8(3439) 372-65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9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eastAsia="Times New Roman" w:cs="Liberation Serif"/>
                <w:color w:val="000000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Вахта памяти у обелиска с.Новоисетское,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9.00 – 14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обелиск с. Новоисетско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6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Юнармейский отряд «Поиск»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руководитель отряда Минеев К.И., 8(3439)375-1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9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кция «Георгиевская ленточка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9.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ер.Кремлевка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.Большая Грязнух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.Травянское</w:t>
            </w:r>
            <w:r>
              <w:rPr>
                <w:rFonts w:cs="Liberation Serif" w:ascii="Liberation Serif" w:hAnsi="Liberation Serif"/>
                <w:szCs w:val="28"/>
              </w:rPr>
              <w:t xml:space="preserve"> 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Травянский ДК,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Б-Грязнухинский клуб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9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Акция «Георгиевская лента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9.05.2019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гт Мартюш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548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Бахарева А.С., замдиректора по ВР, 8(3439)310-93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9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кция «Пост № 1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9.05.2019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Г. Екатеринбург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оломин В.Н., руководитель ВПК «Булат» Бродовской школы, 8(3439)310-93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9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раздничный концерт «Цветущий май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2.00 - 13.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К, с. Новоисетское (ул. Ленина д.24а)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200 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Тушкова М.Н., директор Новоисетского ДК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9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кция «Пост № 1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0 – 12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с. Клевакинско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2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Заместитель директора по ВР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.М. Новохатка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едагог-организатор А.А. Поспеева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Руководитель МОСН «Зенит» Р.В. Поспеев, 8(3439) 372-73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9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Вахта Памяти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9.05.2019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9.00 - 13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. Новоисетское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Обелиск  (ул. Ленина возле д.24а)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30  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Хомутова Ю.В., замдиректора по ВР Новоисетской СОШ, 8(3439)375-1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9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онцерт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09.05.2019г.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1.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Рыбниковский Д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бидова Н.Ф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9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раздничный концерт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Творческих коллективов 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7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Черемховский клуб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9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.В. Грибанов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0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Акция «Вальс Победы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МКОУ «Сосн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иректор ДК Барышев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0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Liberation Serif" w:ascii="Liberation Serif" w:hAnsi="Liberation Serif"/>
                <w:szCs w:val="28"/>
              </w:rPr>
              <w:t>Участие во Всероссийской акции «Георгиевская ленточка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, в течение дн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Обелиск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. Черемхово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. Черноусов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0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bCs/>
                <w:iCs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Cs w:val="28"/>
              </w:rPr>
              <w:t>Абакумова И.В., замдиректора по ВР, 8(3439)376-831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bCs/>
                <w:iCs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0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Поздравление ветеранов ВОВ по месту жительства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9.05.2019г., в течение дн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На дому у ветеранов ВОВ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Хомутова Ю.В., замдиректора по ВР Новоисетской СОШ, 8(3439)375-1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0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Участие в подготовке праздничного концерта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09.05.2019г.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10.00 – 12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«Рыбниковская СОШ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Яковлева В.С., замдиректора по ВР, 8(3439)374-70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0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Акция «Пост  №1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08.00 - 12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Обелиски в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с. Травянское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. Большая Грязнуха,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д. Кремлёвк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 xml:space="preserve">125 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Костина Е.Г., руководитель ВПК «Сокол», 8(3439)372-243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0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"Георгиевская ленточка" Акция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0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Территория села Новоисетского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2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 xml:space="preserve">Директор Новоисетского ДК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Тушкова М.Н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 (3439) 375-3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0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"Цветущий май" Праздничный концерт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2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Новоисетский Д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2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 xml:space="preserve">Директор Новоисетского ДК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Тушкова М.Н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 (3439) 375-3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0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"Георгиевская ленточка" Акция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0.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Сипавская сельская администрац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 xml:space="preserve">Директор Сипавского ДК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Шмырина С.А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 374-2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0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"Пусть небо не знает пожара войны!", концертная программа.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2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Площадка перед Сипавским Д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 xml:space="preserve">Директор Сипавского ДК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Шмырина С.А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 374-2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0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"Свеча Памяти", акция на мемориальном комплексе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21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Мемориальный комплекс с. Сипавского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Директор Сипавского ДК Шмырина С.А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 374-2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1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"Нам дороги эти позабыть нельзя"- концертная программа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2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Сосновский Д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2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 xml:space="preserve">Директор Сосновского ДК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Барышева Г.В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 372-65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1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"Солдатская каша"- совместная трапеза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3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Сосновский Д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2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 xml:space="preserve">Директор Сосновского ДК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Барышева Г.В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 372-65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1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Акция "Георгиевская лента"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с.Позарих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2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Директор Позарихинского ДК Белозерцева Е.В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 376-12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1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Праздничный концерт, посвященный 9 мая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3.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Позарихинский Дом культуры им. В.В. Чемезов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6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 xml:space="preserve">Директор Сосновского ДК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Барышева Г.В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 372-65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1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"Георгиевская ленточка" акция (4-9 мая)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0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с.Клевакинское д.Белоносов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 xml:space="preserve">Директор Клевакинского ДК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Тверитина Л.И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372-74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1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"С Днем Победы" концерт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2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Клевакинский Д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 xml:space="preserve">Директор Клевакинского ДК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Тверитина Л.И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372-74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1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Просмотр х/ф о Великой Отечественной войне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8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Клевакинский Д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4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 xml:space="preserve">Директор Клевакинского ДК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Тверитина Л.И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372-74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1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"Свеча памяти" акция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21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 xml:space="preserve">Обелиск с. Клевакинское 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 xml:space="preserve">Директор Клевакинского ДК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Тверитина Л.И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372-74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1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"Георгиевская ленточка" Акция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4.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Новобытский Дом культуры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4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Директор Новобытского ДК Терина Е.А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374-00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1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"Родина" Концертная программа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5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Новобытский Дом культуры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4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Директор Новобытского ДК Терина Е.А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374-00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2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«Георгиевская ленточка» Акция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Территория села Покровско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2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Директор Покровского ДК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Биличенко Л.М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 371-6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2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«Война. Победа. Память» Концертная программа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1.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Покровский дом культуры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 xml:space="preserve">Директор Покровского ДК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Биличенко Л.М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 371-6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2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«Парк Победы» Тематическая программа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2.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Площадь перед домом культуры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2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 xml:space="preserve">Директор Покровского ДК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Биличенко Л.М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 371-68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2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"Выставка детских рисунков о ВОВ"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Рыбниковский дом культуры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 xml:space="preserve">Директор Рыбниковского ДК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Абидова Н.Ф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374-7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2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"День Победы" Концерт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1.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Рыбниковский дом культуры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2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 xml:space="preserve">Директор Рыбниковского ДК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Абидова Н.Ф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(3439)374-7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2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Торжественный концерт, посвященный Дню Победы "Нет в России семьи такой, где б не памятен был свой герой "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09.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Обелиск с.Травянского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1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 xml:space="preserve">Директор Травянского ДК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Суханова И.А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8(3439)372-29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2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Концерт у Обелиска д.Кремлевка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10.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д.Кремлевк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6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 xml:space="preserve">Директор Травянского ДК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Суханова И.А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8(3439)372-29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2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Концертная программа ко Дню Победы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1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Бродовской клуб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3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Культорганизатор Бродовского клуба Никифорова Т.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-904-164-37-9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2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Концертная программа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1.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Горноисеткий клуб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4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Культорганизатор Горноисетского клуба Верёвкина Р.Р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-950-653-95-6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2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Акция «Свеча памяти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21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Обелиск п. Горный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5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Культорганизатор Горноисетского клуба Верёвкина Р.Р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-950-653-95-6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3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Акция «Георгиевская лента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1.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Обелиск с.Пирогово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4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Культорганизатор Пироговского клуба Окулова Н.Ф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-950-635-93-2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3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Акция «Свеча памяти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21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Обелиск с.Пирогово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Культорганизатор Пироговского клуба Окулова Н.Ф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-950-635-93-2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3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"Была война...Была Победа..." концертная программа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10.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Кисловский Д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12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 xml:space="preserve">Директор Кисловского ДК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Шиховцева Н.М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8(3439)372-56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3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"Георгиевская ленточка" Акция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11.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поселок Мартюш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5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Директор ДК Мартюш Коптелова Л.А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8(3439)310-42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3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"Чтоб память на земле не умирала" Праздничный концерт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13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Дом культуры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15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Директор ДК Мартюш Коптелова Л.А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</w:rPr>
            </w:pPr>
            <w:r>
              <w:rPr>
                <w:rFonts w:cs="Arial" w:ascii="Liberation Serif" w:hAnsi="Liberation Serif"/>
                <w:szCs w:val="28"/>
              </w:rPr>
              <w:t>8(3439)310-42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3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Концертная программа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13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Обелиск д. Соколов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2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Культорганизатор Соколовского клуба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Матвеева А.В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Arial"/>
                <w:szCs w:val="28"/>
                <w:lang w:eastAsia="ru-RU"/>
              </w:rPr>
            </w:pPr>
            <w:r>
              <w:rPr>
                <w:rFonts w:cs="Arial" w:ascii="Liberation Serif" w:hAnsi="Liberation Serif"/>
                <w:szCs w:val="28"/>
                <w:lang w:eastAsia="ru-RU"/>
              </w:rPr>
              <w:t>8-908-633-73-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3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Вахта Памяти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8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Обелиск с. Маминское, площадь Маминского Д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3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Директор Маминского ДК Мамина Л.В.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2-43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3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Концерт «Салют тебе, Победа!»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4.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Маминский Д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3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Директор Маминского ДК Мамина Л.В.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2-43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color w:val="000000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Cs w:val="28"/>
              </w:rPr>
              <w:t>33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Народные гуляния "В городском саду играет духовой оркестр"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09.05.2019г.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3.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Маминский Д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300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Директор Маминского ДК Мамина Л.В. </w:t>
            </w:r>
          </w:p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(3439) 372-433</w:t>
            </w:r>
          </w:p>
        </w:tc>
      </w:tr>
    </w:tbl>
    <w:p>
      <w:pPr>
        <w:pStyle w:val="Normal"/>
        <w:widowControl w:val="false"/>
        <w:autoSpaceDE w:val="false"/>
        <w:ind w:hanging="0"/>
        <w:jc w:val="center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Hei">
    <w:altName w:val="黑体"/>
    <w:charset w:val="86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Times New Roman"/>
      <w:szCs w:val="24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74"/>
      <w:sz w:val="74"/>
      <w:szCs w:val="7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74"/>
      <w:sz w:val="74"/>
      <w:szCs w:val="74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3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Style14">
    <w:name w:val="Основной текст_"/>
    <w:qFormat/>
    <w:rPr>
      <w:rFonts w:eastAsia="Times New Roman"/>
      <w:spacing w:val="4"/>
      <w:sz w:val="26"/>
      <w:szCs w:val="26"/>
      <w:shd w:fill="FFFFFF" w:val="clear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imHei9pt0pt">
    <w:name w:val="Основной текст + SimHei;9 pt;Интервал 0 pt"/>
    <w:qFormat/>
    <w:rPr>
      <w:rFonts w:ascii="SimHei;黑体" w:hAnsi="SimHei;黑体" w:eastAsia="SimHei;黑体" w:cs="SimHei;黑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6pt0pt">
    <w:name w:val="Основной текст + 6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</w:rPr>
  </w:style>
  <w:style w:type="character" w:styleId="NoSpacingChar">
    <w:name w:val="No Spacing Char"/>
    <w:qFormat/>
    <w:rPr>
      <w:rFonts w:ascii="Calibri" w:hAnsi="Calibri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eastAsia="Times New Roman"/>
      <w:sz w:val="28"/>
      <w:szCs w:val="24"/>
    </w:rPr>
  </w:style>
  <w:style w:type="character" w:styleId="Style18">
    <w:name w:val="Основной текст Знак"/>
    <w:qFormat/>
    <w:rPr>
      <w:rFonts w:eastAsia="Times New Roman"/>
      <w:sz w:val="24"/>
      <w:szCs w:val="24"/>
    </w:rPr>
  </w:style>
  <w:style w:type="character" w:styleId="2">
    <w:name w:val="Основной текст 2 Знак"/>
    <w:qFormat/>
    <w:rPr>
      <w:rFonts w:eastAsia="Times New Roman"/>
      <w:b/>
      <w:bCs/>
      <w:sz w:val="28"/>
      <w:szCs w:val="24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cs="Times New Roman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8"/>
      <w:ind w:hanging="0"/>
    </w:pPr>
    <w:rPr>
      <w:rFonts w:eastAsia="Times New Roman"/>
      <w:spacing w:val="4"/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basedOn w:val="Normal"/>
    <w:qFormat/>
    <w:pPr>
      <w:ind w:hanging="0"/>
      <w:jc w:val="left"/>
    </w:pPr>
    <w:rPr>
      <w:rFonts w:ascii="Calibri" w:hAnsi="Calibri" w:cs="Calibri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autoSpaceDE w:val="false"/>
      <w:spacing w:lineRule="auto" w:line="276" w:before="100" w:after="100"/>
      <w:ind w:hanging="0"/>
      <w:jc w:val="left"/>
    </w:pPr>
    <w:rPr>
      <w:rFonts w:ascii="Symbol" w:hAnsi="Symbol" w:eastAsia="Times New Roman" w:cs="Symbol"/>
      <w:sz w:val="22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WW">
    <w:name w:val="WW-Базов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hanging="0"/>
      <w:jc w:val="center"/>
    </w:pPr>
    <w:rPr>
      <w:rFonts w:eastAsia="Times New Roman"/>
      <w:b/>
      <w:bCs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24">
    <w:name w:val="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P16">
    <w:name w:val="p16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76" w:before="0" w:after="200"/>
      <w:ind w:hanging="0"/>
      <w:jc w:val="left"/>
    </w:pPr>
    <w:rPr>
      <w:rFonts w:eastAsia="Times New Roman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/>
      <w:ind w:hanging="0"/>
      <w:jc w:val="left"/>
    </w:pPr>
    <w:rPr>
      <w:rFonts w:eastAsia="Times New Roman"/>
      <w:color w:val="000000"/>
      <w:spacing w:val="14"/>
      <w:sz w:val="23"/>
      <w:szCs w:val="23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28:00Z</dcterms:created>
  <dc:creator>Возчиков С.В.</dc:creator>
  <dc:description/>
  <cp:keywords/>
  <dc:language>en-US</dc:language>
  <cp:lastModifiedBy>User2</cp:lastModifiedBy>
  <cp:lastPrinted>2019-03-20T13:54:00Z</cp:lastPrinted>
  <dcterms:modified xsi:type="dcterms:W3CDTF">2019-04-17T03:47:00Z</dcterms:modified>
  <cp:revision>42</cp:revision>
  <dc:subject/>
  <dc:title/>
</cp:coreProperties>
</file>